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350500</wp:posOffset>
            </wp:positionH>
            <wp:positionV relativeFrom="page">
              <wp:posOffset>12471400</wp:posOffset>
            </wp:positionV>
            <wp:extent cx="266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阶段限时检测　第二章</w:t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时间</w:t>
      </w:r>
      <w:r>
        <w:rPr>
          <w:rFonts w:cs="宋体;SimSun" w:ascii="宋体;SimSun" w:hAnsi="宋体;SimSun"/>
          <w:sz w:val="28"/>
          <w:szCs w:val="28"/>
        </w:rPr>
        <w:t>:40</w:t>
      </w:r>
      <w:r>
        <w:rPr>
          <w:rFonts w:ascii="宋体;SimSun" w:hAnsi="宋体;SimSun" w:cs="宋体;SimSun"/>
          <w:sz w:val="28"/>
          <w:szCs w:val="28"/>
        </w:rPr>
        <w:t>分钟　满分</w:t>
      </w:r>
      <w:r>
        <w:rPr>
          <w:rFonts w:cs="宋体;SimSun" w:ascii="宋体;SimSun" w:hAnsi="宋体;SimSun"/>
          <w:sz w:val="28"/>
          <w:szCs w:val="28"/>
        </w:rPr>
        <w:t>:10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Ⅰ卷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单项选择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项选择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每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018</w:t>
      </w:r>
      <w:r>
        <w:rPr>
          <w:rFonts w:ascii="宋体;SimSun" w:hAnsi="宋体;SimSun" w:cs="宋体;SimSun"/>
          <w:sz w:val="28"/>
          <w:szCs w:val="28"/>
        </w:rPr>
        <w:t>沧州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山脉是我国地形的骨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下图是我国四列山脉及两侧地形分布示意。读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078355" cy="1266825"/>
            <wp:effectExtent l="0" t="0" r="0" b="0"/>
            <wp:docPr id="2" name="Q19STBXX8SXJDL7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19STBXX8SXJDL7D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四列山脉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是我国地势三级阶梯分界线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①</w:t>
        <w:tab/>
        <w:t>B.②</w:t>
        <w:tab/>
        <w:t>C.③</w:t>
        <w:tab/>
        <w:t>D.④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四列山脉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与同一地形区相邻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①②</w:t>
        <w:tab/>
        <w:t>B.③④</w:t>
        <w:tab/>
        <w:t>C.①③</w:t>
        <w:tab/>
        <w:t>D.②④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读“我国沿北纬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cs="宋体;SimSun" w:ascii="宋体;SimSun" w:hAnsi="宋体;SimSun"/>
          <w:sz w:val="28"/>
          <w:szCs w:val="28"/>
        </w:rPr>
        <w:t>°</w:t>
      </w:r>
      <w:r>
        <w:rPr>
          <w:rFonts w:ascii="宋体;SimSun" w:hAnsi="宋体;SimSun" w:cs="宋体;SimSun"/>
          <w:sz w:val="28"/>
          <w:szCs w:val="28"/>
        </w:rPr>
        <w:t>地形剖面图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858770" cy="887095"/>
            <wp:effectExtent l="0" t="0" r="0" b="0"/>
            <wp:docPr id="3" name="T18STBXX8SXJDL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18STBXX8SXJDL05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我国地势的特点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西高东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呈阶梯状分布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西高东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呈平缓下降趋势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东高西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呈阶梯状分布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东高西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呈平缓下降趋势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下列关于我国地形地势对环境影响的叙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有利于来自海洋的湿润气流深入内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带来丰富降水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阶梯交界处附近的河段落差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水能资源丰富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众多大河滚滚东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沟通东西交通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平原面积广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利于种植业发展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下列地形区与其特征的连线错误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东北平原—黑土地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长江中下游平原—鱼米之乡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四川盆地—聚宝盆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黄土高原—沟壑纵横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(2018</w:t>
      </w:r>
      <w:r>
        <w:rPr>
          <w:rFonts w:ascii="宋体;SimSun" w:hAnsi="宋体;SimSun" w:cs="宋体;SimSun"/>
          <w:sz w:val="28"/>
          <w:szCs w:val="28"/>
        </w:rPr>
        <w:t>济南槐荫区期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关于山区对经济发展影响的叙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山区矿产资源、生物资源、耕地资源丰富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地形单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坡度大限制了农业的发展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易发泥石流、寒潮和台风等灾害性天气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地形崎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交通不便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关于我国自然环境的描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气候复杂多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季风气候显著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地形以平原和高原为主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地势西高东低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大江大河多滚滚东流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“我国某省年降水量等值线分布图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22755" cy="2057400"/>
            <wp:effectExtent l="0" t="0" r="0" b="0"/>
            <wp:docPr id="4" name="T19STBXX8SXJDL12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19STBXX8SXJDL125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图中所示省区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江西省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福建省</w:t>
      </w:r>
      <w:r>
        <w:rPr>
          <w:rFonts w:cs="宋体;SimSun" w:ascii="宋体;SimSun" w:hAnsi="宋体;SimSun"/>
          <w:sz w:val="28"/>
          <w:szCs w:val="28"/>
        </w:rPr>
        <w:tab/>
        <w:t>C.</w:t>
      </w:r>
      <w:r>
        <w:rPr>
          <w:rFonts w:ascii="宋体;SimSun" w:hAnsi="宋体;SimSun" w:cs="宋体;SimSun"/>
          <w:sz w:val="28"/>
          <w:szCs w:val="28"/>
        </w:rPr>
        <w:t>广东省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河南省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该地区年降水量的空间分布规律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由东南向西北递减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由四周向中间递增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由东南向西北递增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由西南向东北递增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该省区位于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湿润区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半湿润区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干旱区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半干旱区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018</w:t>
      </w:r>
      <w:r>
        <w:rPr>
          <w:rFonts w:ascii="宋体;SimSun" w:hAnsi="宋体;SimSun" w:cs="宋体;SimSun"/>
          <w:sz w:val="28"/>
          <w:szCs w:val="28"/>
        </w:rPr>
        <w:t>广西贺州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如图是某地气温曲线和降水量柱状图。读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83335" cy="1499870"/>
            <wp:effectExtent l="0" t="0" r="0" b="0"/>
            <wp:docPr id="5" name="Q19STBXX8SXJDL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19STBXX8SXJDL9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以下城市气候特征与如图相吻合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上海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海口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北京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乌鲁木齐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有关该气候特征描述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全年干旱少雨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气温年较差小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夏季高温多雨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冬季温和少雨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【核心素养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地理实践力】 读“我国某地区气象灾害成因示意图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62125" cy="1002665"/>
            <wp:effectExtent l="0" t="0" r="0" b="0"/>
            <wp:docPr id="6" name="Q17STBXX8SXJDL5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17STBXX8SXJDL58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图中所示的某气象灾害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寒潮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沙尘暴</w:t>
      </w:r>
      <w:r>
        <w:rPr>
          <w:rFonts w:cs="宋体;SimSun" w:ascii="宋体;SimSun" w:hAnsi="宋体;SimSun"/>
          <w:sz w:val="28"/>
          <w:szCs w:val="28"/>
        </w:rPr>
        <w:tab/>
        <w:t xml:space="preserve"> C.</w:t>
      </w:r>
      <w:r>
        <w:rPr>
          <w:rFonts w:ascii="宋体;SimSun" w:hAnsi="宋体;SimSun" w:cs="宋体;SimSun"/>
          <w:sz w:val="28"/>
          <w:szCs w:val="28"/>
        </w:rPr>
        <w:t>春旱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洪涝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该气象灾害最易发生的地区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四川盆地  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东北平原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长江三角洲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华北平原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【核心素养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综合思维】 读“长江、黄河干流简图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结合所学知识回答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209800" cy="939165"/>
            <wp:effectExtent l="0" t="0" r="0" b="0"/>
            <wp:docPr id="7" name="T18STBXX8SXJDL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18STBXX8SXJDL07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209800" cy="875030"/>
            <wp:effectExtent l="0" t="0" r="0" b="0"/>
            <wp:docPr id="8" name="T18STBXX8SXJDL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18STBXX8SXJDL08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长江、黄河相比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下列叙述不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长江的汛期短于黄河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黄河的径流量小于长江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长江的流域面积大于黄河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两河均属于外流河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关于长江、黄河流域开发利用方式的叙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合理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长江上游陡坡垦殖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长江中游洞庭湖围湖造田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黄河中游地区植树种草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黄河下游修建水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灌溉农田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下列关于塔里木河的叙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径流量的季节变化大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河流汛期主要在冬季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河流年径流量小  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河流属于内流河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如图为我国黄河流域示意图。读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057400" cy="1207135"/>
            <wp:effectExtent l="0" t="0" r="0" b="0"/>
            <wp:docPr id="9" name="Q17STBXX8SXJDL6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17STBXX8SXJDL61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>图中所示山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属于我国地势阶梯分界线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①</w:t>
        <w:tab/>
        <w:t>B.②</w:t>
        <w:tab/>
        <w:t>C.③</w:t>
        <w:tab/>
        <w:t>D.④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甲地形区的主要生态环境问题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水土流失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荒漠化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森林破坏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水污染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乙海区冬季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盛行偏西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接纳泥沙多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盛行偏东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接纳泥沙多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盛行偏南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接纳泥沙少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盛行偏北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接纳泥沙少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Ⅱ卷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综合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综合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(2018</w:t>
      </w:r>
      <w:r>
        <w:rPr>
          <w:rFonts w:ascii="宋体;SimSun" w:hAnsi="宋体;SimSun" w:cs="宋体;SimSun"/>
          <w:sz w:val="28"/>
          <w:szCs w:val="28"/>
        </w:rPr>
        <w:t>济南槐荫区期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读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下列问题</w:t>
      </w:r>
      <w:r>
        <w:rPr>
          <w:rFonts w:cs="宋体;SimSun" w:ascii="宋体;SimSun" w:hAnsi="宋体;SimSun"/>
          <w:sz w:val="28"/>
          <w:szCs w:val="28"/>
        </w:rPr>
        <w:t>:(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图是地理学习的第二语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学会用地理语言来记录和表述地理事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我们学习地理、认识世界的重要技能。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819400" cy="1752600"/>
            <wp:effectExtent l="0" t="0" r="0" b="0"/>
            <wp:docPr id="10" name="Q19STBXX8SXJDL10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Q19STBXX8SXJDL10C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写出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数字代表的我国省级行政区的全称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,③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表示的地形区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此地形区和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序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对应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表示的地形区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此地形区和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序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对应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图中数字⑥代表的山脉是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是我国地势第</w:t>
      </w:r>
      <w:r>
        <w:rPr>
          <w:rFonts w:ascii="宋体;SimSun" w:hAnsi="宋体;SimSun" w:cs="宋体;SimSun"/>
          <w:sz w:val="28"/>
          <w:szCs w:val="28"/>
          <w:u w:val="single"/>
        </w:rPr>
        <w:t>　　    　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级阶梯分界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是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平原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　　　    </w:t>
      </w:r>
      <w:r>
        <w:rPr>
          <w:rFonts w:ascii="宋体;SimSun" w:hAnsi="宋体;SimSun" w:cs="宋体;SimSun"/>
          <w:sz w:val="28"/>
          <w:szCs w:val="28"/>
        </w:rPr>
        <w:t>高原的分界线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⑦</w:t>
      </w:r>
      <w:r>
        <w:rPr>
          <w:rFonts w:ascii="宋体;SimSun" w:hAnsi="宋体;SimSun" w:cs="宋体;SimSun"/>
          <w:sz w:val="28"/>
          <w:szCs w:val="28"/>
        </w:rPr>
        <w:t>山脉是我国一条重要的地理分界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举例说出其两侧的自然地理环境差异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879"/>
        <w:gridCol w:w="1879"/>
        <w:gridCol w:w="1880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⑦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山两侧自然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环境差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比较要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⑦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山北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⑦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山南侧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.</w:t>
      </w:r>
      <w:r>
        <w:rPr>
          <w:rFonts w:ascii="宋体;SimSun" w:hAnsi="宋体;SimSun" w:cs="宋体;SimSun"/>
          <w:sz w:val="28"/>
          <w:szCs w:val="28"/>
        </w:rPr>
        <w:t>读“我国四个城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、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平均气温和降水量图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下列问题</w:t>
      </w:r>
      <w:r>
        <w:rPr>
          <w:rFonts w:cs="宋体;SimSun" w:ascii="宋体;SimSun" w:hAnsi="宋体;SimSun"/>
          <w:sz w:val="28"/>
          <w:szCs w:val="28"/>
        </w:rPr>
        <w:t>:(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273935" cy="1318895"/>
            <wp:effectExtent l="0" t="0" r="0" b="0"/>
            <wp:docPr id="11" name="Q19STBXX8SXJDL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19STBXX8SXJDL11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1</w:t>
      </w:r>
      <w:r>
        <w:rPr>
          <w:rFonts w:ascii="宋体;SimSun" w:hAnsi="宋体;SimSun" w:cs="宋体;SimSun"/>
          <w:sz w:val="28"/>
          <w:szCs w:val="28"/>
        </w:rPr>
        <w:t>月我国气温的分布特点是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主要原因除纬度位置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北方还受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的影响比较大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7</w:t>
      </w:r>
      <w:r>
        <w:rPr>
          <w:rFonts w:ascii="宋体;SimSun" w:hAnsi="宋体;SimSun" w:cs="宋体;SimSun"/>
          <w:sz w:val="28"/>
          <w:szCs w:val="28"/>
        </w:rPr>
        <w:t>月我国气温的分布特点是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　</w:t>
      </w:r>
      <w:r>
        <w:rPr>
          <w:rFonts w:ascii="宋体;SimSun" w:hAnsi="宋体;SimSun" w:cs="宋体;SimSun"/>
          <w:sz w:val="28"/>
          <w:szCs w:val="28"/>
        </w:rPr>
        <w:t>。主要原因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                                                   </w:t>
      </w:r>
    </w:p>
    <w:p>
      <w:pPr>
        <w:pStyle w:val="Normal"/>
        <w:tabs>
          <w:tab w:val="clear" w:pos="420"/>
          <w:tab w:val="left" w:pos="5625" w:leader="none"/>
          <w:tab w:val="right" w:pos="8306" w:leader="none"/>
        </w:tabs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ab/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ab/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我国北方气温年较差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南方气温年较差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从降水地区分布来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国南方降水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北方降水少。北方年降水量在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毫米以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广州年降水量可达到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毫米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从降水季节分配来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国东部地区降水集中在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季。夏季降水量占全年降水量比重较大的地区是</w:t>
      </w:r>
      <w:r>
        <w:rPr>
          <w:rFonts w:ascii="宋体;SimSun" w:hAnsi="宋体;SimSun" w:cs="宋体;SimSun"/>
          <w:sz w:val="28"/>
          <w:szCs w:val="28"/>
          <w:u w:val="single"/>
        </w:rPr>
        <w:t>　　    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填“北方”或“南方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ascii="宋体;SimSun" w:hAnsi="宋体;SimSun" w:cs="宋体;SimSun"/>
          <w:sz w:val="28"/>
          <w:szCs w:val="28"/>
        </w:rPr>
        <w:t>读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下列问题</w:t>
      </w:r>
      <w:r>
        <w:rPr>
          <w:rFonts w:cs="宋体;SimSun" w:ascii="宋体;SimSun" w:hAnsi="宋体;SimSun"/>
          <w:sz w:val="28"/>
          <w:szCs w:val="28"/>
        </w:rPr>
        <w:t>:(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172970" cy="1791970"/>
            <wp:effectExtent l="0" t="0" r="0" b="0"/>
            <wp:docPr id="12" name="T19STBXX8SXJDL8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19STBXX8SXJDL81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图中数码①、②、③代表我国季风区和非季风区分界线上的山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中山脉②是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该山脉以北的地形区是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>。　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图中数码④、⑤代表影响我国的夏季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中④代表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季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来自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洋</w:t>
      </w:r>
      <w:r>
        <w:rPr>
          <w:rFonts w:cs="宋体;SimSun" w:ascii="宋体;SimSun" w:hAnsi="宋体;SimSun"/>
          <w:sz w:val="28"/>
          <w:szCs w:val="28"/>
        </w:rPr>
        <w:t>,⑤</w:t>
      </w:r>
      <w:r>
        <w:rPr>
          <w:rFonts w:ascii="宋体;SimSun" w:hAnsi="宋体;SimSun" w:cs="宋体;SimSun"/>
          <w:sz w:val="28"/>
          <w:szCs w:val="28"/>
        </w:rPr>
        <w:t>代表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季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来自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洋。 </w:t>
      </w:r>
    </w:p>
    <w:p>
      <w:pPr>
        <w:pStyle w:val="Normal"/>
        <w:bidi w:val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当雨带位于图中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位置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长江中下游地区迎来阴雨绵绵的“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”季节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受海陆位置、季风、地形等因素的影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国降水季节分配不均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年际变化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容易引发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灾害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.</w:t>
      </w:r>
      <w:r>
        <w:rPr>
          <w:rFonts w:ascii="宋体;SimSun" w:hAnsi="宋体;SimSun" w:cs="宋体;SimSun"/>
          <w:sz w:val="28"/>
          <w:szCs w:val="28"/>
        </w:rPr>
        <w:t>读“长江水系略图”和“长江干流纵剖面图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下列问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837815" cy="1045210"/>
            <wp:effectExtent l="0" t="0" r="0" b="0"/>
            <wp:docPr id="13" name="p30-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30-11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578735" cy="1295400"/>
            <wp:effectExtent l="0" t="0" r="0" b="0"/>
            <wp:docPr id="14" name="Q17STBXX8SXJDL6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Q17STBXX8SXJDL66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长江发源于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山峰名称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由</w:t>
      </w: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/>
          <w:sz w:val="28"/>
          <w:szCs w:val="28"/>
        </w:rPr>
        <w:t>注入东海。从长江干流的流向可以推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国地势的特征是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>。　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长江素有“水能宝库”之称。据图说出长江的水能主要集中在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填“上游”“中游”或“下游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河段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图中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/>
          <w:sz w:val="28"/>
          <w:szCs w:val="28"/>
        </w:rPr>
        <w:t>水利枢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是世界上最大的水利枢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主要作用为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等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金沙江、川江、荆江三河段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最易发生洪涝灾害的是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主要原因是</w:t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长江中下游地区是洪涝灾害较为严重的地区。下面列举了长江中下游地区洪灾频发的一些重要原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提出相应的防洪对策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原因　　　　　　防洪对策　　　　　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水土流失是导致中下游地带洪涝加剧的重要原因之一</w:t>
      </w:r>
      <w:r>
        <w:rPr>
          <w:rFonts w:ascii="宋体;SimSun" w:hAnsi="宋体;SimSun" w:cs="宋体;SimSun"/>
          <w:sz w:val="28"/>
          <w:szCs w:val="28"/>
        </w:rPr>
        <w:t>—</w:t>
      </w:r>
      <w:r>
        <w:rPr/>
        <w:drawing>
          <wp:inline distT="0" distB="0" distL="0" distR="0">
            <wp:extent cx="1197610" cy="3651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围湖造田使天然湖泊面积减少</w:t>
      </w: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>,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蓄洪能力降低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退耕还湖降水量大且集中</w:t>
      </w: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>,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多暴雨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②</w:t>
      </w:r>
      <w:r>
        <w:rPr>
          <w:rFonts w:ascii="宋体;SimSun" w:hAnsi="宋体;SimSun" w:cs="宋体;SimSun"/>
          <w:sz w:val="28"/>
          <w:szCs w:val="28"/>
          <w:u w:val="single"/>
          <w:bdr w:val="single" w:sz="4" w:space="0" w:color="000000"/>
        </w:rPr>
        <w:t>　　　　　 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河道弯曲</w:t>
      </w: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>,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泥沙淤积严重</w:t>
      </w: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>,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泄洪不畅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>裁弯取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hakuyoxingshu7000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2:22:00Z</dcterms:created>
  <dc:creator>admin</dc:creator>
  <dc:description/>
  <dc:language>en-US</dc:language>
  <cp:lastModifiedBy>admin</cp:lastModifiedBy>
  <dcterms:modified xsi:type="dcterms:W3CDTF">2019-04-26T05:28:00Z</dcterms:modified>
  <cp:revision>3</cp:revision>
  <dc:subject/>
  <dc:title>阶段限时检测　第二章</dc:title>
</cp:coreProperties>
</file>